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717818727"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727945980"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2070993506"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521510380"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605789435"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73477565"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275962004"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